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020"/>
        <w:gridCol w:w="1256"/>
        <w:gridCol w:w="1074"/>
        <w:gridCol w:w="1258"/>
        <w:gridCol w:w="861"/>
      </w:tblGrid>
      <w:tr>
        <w:trPr>
          <w:trHeight w:val="300" w:hRule="atLeast"/>
        </w:trPr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PRECATÓRIOS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 xml:space="preserve">Beneficiário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>Órgã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>Projeto Ativida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>Elemento de Despes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 xml:space="preserve">Recurso 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Lucinda Maria Wolfenbuttel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5 – S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.696,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.6.9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demar Veríssimo de Jesus e Outro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 – S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5.681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.6.9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scritório Contábil TS Ltda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5 – S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3.369,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.6.9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lipassos Assis. Técnica e Equip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5 – S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.467,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.6.9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ilbrás de Quadro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5 - S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0.771,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.6.9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1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dilce Rodrigues Azeve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5 – SM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57.879,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.6.90.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0001</w:t>
            </w:r>
          </w:p>
        </w:tc>
      </w:tr>
      <w:tr>
        <w:trPr>
          <w:trHeight w:val="300" w:hRule="atLeast"/>
        </w:trPr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>Total de Precatórios Inscritos até 28/10/2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  <w:t>938.865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ores a pagar em 2016, conforme parcelamentos existentes de acordo com ajustes efetuados pelo TJ: R$ 110.000,00, sendo que constam em depósitos judiciais o montante aproximado de R$ 145.000,00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 o saldo existente na conta (depósito), pode-se pagar até o 4º precatório, restando apenas dois, parcelados até o ano de 2020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5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V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– Relação de Precatórios a Pagar em 2016 com os respectivos créditos orçamentários;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38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21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8T15:21:00Z</dcterms:modified>
  <cp:revision>3</cp:revision>
  <dc:subject/>
  <dc:title>PREVISÃO DE RECEITA</dc:title>
</cp:coreProperties>
</file>